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BUSANO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TORINO</w:t>
      </w:r>
      <w:r>
        <w:rPr/>
        <w:t>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REANO FRANCO 1^ SEMESTRE 20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NEFNC59C04C133B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EA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RANC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04/03/19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 ATTI DEL CATASTO TERRENI E DEL CATASTO FABBRICATI RELATIVI ALL’AMPLIAMENTO DELLA PIAZZA SAN TOMMAS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06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DEGLI STUDI DI ARCHITETTURA E D’INGEGNE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 ATTI DEL CATASTO TERRENI E DEL CATASTO FABBRICATI RELATIVI ALL’AMPLIAMENTO DELLA PIAZZA SAN TOMMAS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TECNICHE SVOLTE DA GENITOR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44:00Z</dcterms:created>
  <dc:creator>Grafiche E.Gaspari S.r.l.</dc:creator>
  <dc:description/>
  <cp:keywords/>
  <dc:language>en-US</dc:language>
  <cp:lastModifiedBy>Mancino</cp:lastModifiedBy>
  <cp:lastPrinted>2017-06-06T10:38:00Z</cp:lastPrinted>
  <dcterms:modified xsi:type="dcterms:W3CDTF">2017-06-13T08:50:00Z</dcterms:modified>
  <cp:revision>3</cp:revision>
  <dc:subject/>
  <dc:title/>
</cp:coreProperties>
</file>